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w Hanover County Schools</w:t>
      </w:r>
    </w:p>
    <w:p>
      <w:pPr>
        <w:pStyle w:val="Normal"/>
        <w:jc w:val="center"/>
        <w:rPr/>
      </w:pPr>
      <w:r>
        <w:rPr>
          <w:b/>
        </w:rPr>
        <w:t>RTI Tier III c:  Analysis of Assess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RTI Tier III f:  Analysis of Interven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68"/>
        <w:gridCol w:w="4691"/>
        <w:gridCol w:w="4129"/>
        <w:gridCol w:w="2844"/>
      </w:tblGrid>
      <w:tr>
        <w:trPr/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:                                                                                              School:                                                           NCWISE:                                                          Date:</w:t>
            </w:r>
          </w:p>
        </w:tc>
      </w:tr>
      <w:tr>
        <w:trPr>
          <w:trHeight w:val="262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6360</wp:posOffset>
                      </wp:positionV>
                      <wp:extent cx="742950" cy="30480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5pt;margin-top:6.8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4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47320</wp:posOffset>
                      </wp:positionV>
                      <wp:extent cx="742950" cy="30480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5pt;margin-top:11.6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Target Behavior:  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</w:t>
            </w:r>
            <w:r>
              <w:rPr>
                <w:b/>
                <w:sz w:val="20"/>
                <w:szCs w:val="20"/>
                <w:u w:val="single"/>
              </w:rPr>
              <w:t xml:space="preserve"> n/a</w:t>
            </w:r>
            <w:r>
              <w:rPr>
                <w:sz w:val="20"/>
                <w:szCs w:val="20"/>
              </w:rPr>
              <w:t xml:space="preserve"> 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86360</wp:posOffset>
                      </wp:positionV>
                      <wp:extent cx="742950" cy="3048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6.8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47320</wp:posOffset>
                      </wp:positionV>
                      <wp:extent cx="742950" cy="30480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pt;margin-top:11.6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4445</wp:posOffset>
                      </wp:positionV>
                      <wp:extent cx="1809750" cy="2095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0.7pt;margin-top:0.35pt;width:142.45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oal setting method was used to determine A? Circle one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ct Norms* Class Norms; Minimum Celeration Finder; Realistic/Ambitious; Growth Rates; Other – Please specify; </w:t>
            </w:r>
            <w:r>
              <w:rPr>
                <w:b/>
                <w:sz w:val="20"/>
                <w:szCs w:val="20"/>
                <w:highlight w:val="yellow"/>
              </w:rPr>
              <w:t>Behavior 75%/100% of goal;</w:t>
            </w:r>
            <w:r>
              <w:rPr>
                <w:sz w:val="20"/>
                <w:szCs w:val="20"/>
              </w:rPr>
              <w:t xml:space="preserve"> Fuchs &amp; Fuchs’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 Analys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tudent is not completing work and not maintaining personal boundaries because student needs small groups, more frequent redirection, and additional instruction in social skills and self-monitoring.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othesis (Goal/Predi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If student receives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 xml:space="preserve">small groups, more frequent redirection, and additional instruction in social skills and self-monitoring, student will complete 75% of assignments and keep hands and feet to self 100% of the time. </w:t>
            </w:r>
          </w:p>
        </w:tc>
      </w:tr>
      <w:tr>
        <w:trPr>
          <w:trHeight w:val="283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 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 ________________________</w:t>
            </w:r>
          </w:p>
          <w:p>
            <w:pPr>
              <w:pStyle w:val="Normal"/>
              <w:tabs>
                <w:tab w:val="clear" w:pos="720"/>
                <w:tab w:val="left" w:pos="3912" w:leader="none"/>
              </w:tabs>
              <w:rPr/>
            </w:pPr>
            <w:r>
              <w:rPr>
                <w:sz w:val="20"/>
                <w:szCs w:val="20"/>
              </w:rPr>
              <w:t>Probe:   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9695</wp:posOffset>
                      </wp:positionV>
                      <wp:extent cx="742950" cy="30480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5pt;margin-top:7.85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60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41605</wp:posOffset>
                      </wp:positionV>
                      <wp:extent cx="742950" cy="30480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5pt;margin-top:11.15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99695</wp:posOffset>
                      </wp:positionV>
                      <wp:extent cx="742950" cy="30480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45pt;margin-top:7.85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6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41605</wp:posOffset>
                      </wp:positionV>
                      <wp:extent cx="742950" cy="30480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45pt;margin-top:11.15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itlement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 Initial (well belo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icient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eevaluation (proficien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sz w:val="20"/>
                <w:szCs w:val="20"/>
              </w:rPr>
              <w:t xml:space="preserve"> )</w:t>
            </w:r>
            <w:r>
              <w:rPr>
                <w:sz w:val="20"/>
                <w:szCs w:val="20"/>
              </w:rPr>
              <w:t xml:space="preserve">   Rate of Grow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sz w:val="20"/>
                <w:szCs w:val="20"/>
              </w:rPr>
              <w:t xml:space="preserve"> )</w:t>
            </w:r>
            <w:r>
              <w:rPr>
                <w:sz w:val="20"/>
                <w:szCs w:val="20"/>
              </w:rPr>
              <w:t xml:space="preserve">   Instruction resembl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pe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Exclusionary Factor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idered</w:t>
            </w:r>
          </w:p>
        </w:tc>
      </w:tr>
      <w:tr>
        <w:trPr>
          <w:trHeight w:val="2161" w:hRule="atLeast"/>
        </w:trPr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Appropri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 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ntinue Intervention                                                       </w:t>
            </w:r>
            <w:r>
              <w:rPr>
                <w:b/>
              </w:rPr>
              <w:t>( 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Standardized Assessment on Assessment Plan (obtain cons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 xml:space="preserve">Refer for 504 accommodation plan                                  </w:t>
            </w: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>Modify intervention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( )  </w:t>
            </w:r>
            <w:r>
              <w:rPr>
                <w:sz w:val="20"/>
                <w:szCs w:val="20"/>
              </w:rPr>
              <w:t xml:space="preserve"> Develop intervention plan                                               </w:t>
            </w:r>
            <w:r>
              <w:rPr>
                <w:b/>
              </w:rPr>
              <w:t>(</w:t>
            </w: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</w:t>
            </w:r>
            <w:r>
              <w:rPr>
                <w:b/>
              </w:rPr>
              <w:t xml:space="preserve"> )</w:t>
            </w:r>
            <w:r>
              <w:rPr>
                <w:sz w:val="20"/>
                <w:szCs w:val="20"/>
              </w:rPr>
              <w:t xml:space="preserve">  Refer for complete and individual report for entitlement         Date: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XX/XX/XX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8/2011</w:t>
      </w:r>
      <w:r>
        <w:rPr>
          <w:sz w:val="20"/>
          <w:szCs w:val="20"/>
        </w:rPr>
        <w:t xml:space="preserve">  </w:t>
      </w:r>
    </w:p>
    <w:sectPr>
      <w:type w:val="nextPage"/>
      <w:pgSz w:orient="landscape" w:w="15840" w:h="12240"/>
      <w:pgMar w:left="432" w:right="432" w:gutter="0" w:header="0" w:top="54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57:00Z</dcterms:created>
  <dc:creator>Special Ed</dc:creator>
  <dc:description/>
  <cp:keywords/>
  <dc:language>en-US</dc:language>
  <cp:lastModifiedBy>leigh.gates</cp:lastModifiedBy>
  <cp:lastPrinted>2012-02-10T09:54:00Z</cp:lastPrinted>
  <dcterms:modified xsi:type="dcterms:W3CDTF">2012-02-10T14:57:00Z</dcterms:modified>
  <cp:revision>2</cp:revision>
  <dc:subject/>
  <dc:title>New Hanover County Schools</dc:title>
</cp:coreProperties>
</file>